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alley Springs High Schoo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tal Instructional Alignment</w:t>
      </w:r>
    </w:p>
    <w:p>
      <w:pPr>
        <w:pStyle w:val="Normal"/>
        <w:rPr/>
      </w:pPr>
      <w:r>
        <w:rPr>
          <w:b/>
          <w:sz w:val="32"/>
          <w:szCs w:val="32"/>
        </w:rPr>
        <w:t>December 9, 200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gend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Explain why the grant was writt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Test Sco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Alignment of what we teach, what we assess, and how we teach are congru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Collaboration with oth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Establishing a common commit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Work together on a common focu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Share information from the OUR Coop Meet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Thoughts at the beginning of the meet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How your thoughts changed through out the collaboration ti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Give an overview of the gra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Time line = November - May 3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Meetings Dates = January 13 &amp;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Grant Goals - what do we to accomplis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Grant budg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Divide into groups and identify focus skills and vocabulary that could be addressed in other high school class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Focus Skills for Literacy, Math and Scie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Common Vocabular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Next Step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January Meeting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February 5 Inserv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Small group collaboration meeting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May High School Meet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May 13 - OUR TIA Alignment Meet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alley Springs High Schoo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tal Instructional Alignment</w:t>
      </w:r>
    </w:p>
    <w:p>
      <w:pPr>
        <w:pStyle w:val="Normal"/>
        <w:rPr/>
      </w:pPr>
      <w:r>
        <w:rPr>
          <w:b/>
          <w:sz w:val="32"/>
          <w:szCs w:val="32"/>
        </w:rPr>
        <w:t>December 9, 200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Sign-In</w:t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881"/>
      </w:tblGrid>
      <w:tr>
        <w:trPr>
          <w:trHeight w:val="325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gie Bogle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an Buck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ry Capehart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abitha Estes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nda Glass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udy Green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rin Hall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ill Harness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ry Lassiter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ammy Methvin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eta Moore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im Moore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onnie Ruff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rlinda Sanders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ellie Shanks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rtha Watkins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imee Whitescarver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es Whittaker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080" w:right="12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3:24:00Z</dcterms:created>
  <dc:creator>jgreen</dc:creator>
  <dc:description/>
  <cp:keywords/>
  <dc:language>en-US</dc:language>
  <cp:lastModifiedBy>jgreen</cp:lastModifiedBy>
  <cp:lastPrinted>2009-12-07T12:54:00Z</cp:lastPrinted>
  <dcterms:modified xsi:type="dcterms:W3CDTF">2009-12-09T13:24:00Z</dcterms:modified>
  <cp:revision>2</cp:revision>
  <dc:subject/>
  <dc:title>Valley Springs High School</dc:title>
</cp:coreProperties>
</file>